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773186440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390508716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792140810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016408232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1804291206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850584117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878705095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